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27</w:t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SOPA DE LETRAS</w:t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ncuentra las formas conjugadas de los verbos presentados y escribe la persona y el número de los verbos encontrados:</w:t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Nájdi určité tvary týchto slovies a napíš, akú osobu a číslo slovesa si našiel/našla: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drawing>
          <wp:inline distT="0" distB="0" distL="0" distR="0">
            <wp:extent cx="6487160" cy="506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506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835</wp:posOffset>
                </wp:positionH>
                <wp:positionV relativeFrom="paragraph">
                  <wp:posOffset>118745</wp:posOffset>
                </wp:positionV>
                <wp:extent cx="2323465" cy="5142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514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SAL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HAC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DORM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VESTIRS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ACOSTARS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JUGA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EMPEZA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CENA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VESTIRS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DORM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JUGA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VOLV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PED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COM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HAC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LEVANTARS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PEDI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Palatino Linotype" w:hAnsi="Palatino Linotype" w:cs="Palatino Linotype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_tradnl"/>
                              </w:rPr>
                              <w:t>VOL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404.95pt;mso-wrap-distance-left:9.05pt;mso-wrap-distance-right:9.05pt;mso-wrap-distance-top:0pt;mso-wrap-distance-bottom:0pt;margin-top:9.35pt;mso-position-vertical-relative:text;margin-left:42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SAL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HAC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DORM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VESTIRS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ACOSTARS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JUGA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EMPEZA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POD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CENA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VESTIRS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DORM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JUGA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POD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VOLV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PED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COM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HAC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LEVANTARS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PEDI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Palatino Linotype" w:hAnsi="Palatino Linotype" w:cs="Palatino Linotype"/>
                          <w:lang w:val="es-ES_tradnl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_tradnl"/>
                        </w:rPr>
                        <w:t>VOL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719" w:right="1258" w:gutter="0" w:header="709" w:top="765" w:footer="288" w:bottom="7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7</w:t>
      <w:tab/>
      <w:tab/>
      <w:tab/>
      <w:tab/>
      <w:tab/>
      <w:tab/>
      <w:tab/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0:13:00Z</dcterms:created>
  <dc:creator>kpalonka</dc:creator>
  <dc:description/>
  <cp:keywords/>
  <dc:language>en-US</dc:language>
  <cp:lastModifiedBy>Mário Kyseľ</cp:lastModifiedBy>
  <dcterms:modified xsi:type="dcterms:W3CDTF">2020-06-04T09:21:00Z</dcterms:modified>
  <cp:revision>2</cp:revision>
  <dc:subject/>
  <dc:title>HOJA DE TRABAJO 12</dc:title>
</cp:coreProperties>
</file>